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Español 2</w:t>
        <w:tab/>
        <w:tab/>
        <w:tab/>
        <w:tab/>
        <w:tab/>
        <w:tab/>
        <w:tab/>
        <w:tab/>
        <w:tab/>
        <w:t>Nombre 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ítulo 3</w:t>
        <w:tab/>
        <w:tab/>
        <w:tab/>
        <w:tab/>
        <w:tab/>
        <w:tab/>
        <w:tab/>
        <w:tab/>
        <w:tab/>
        <w:t>Fecha 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ab/>
        <w:t>Periodo 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>1. La panadería está entre la carnicería y la pescade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. Hay una pastelería buenísima al lado de la estación de autobuse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 El ayuntamiento está a la derecha del banco. Hay un quiosco cerca del ayuntamien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4. La peluquería está bastante lejos del restaurante, pero está al lado de un café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5. La florería o floristería está al lado de la fruterí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6. El mercado está entre una iglesia y la oficina de correos. Dentro del mercado, hay una panade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2:52:00Z</dcterms:created>
  <dc:creator>khanna</dc:creator>
  <dc:description/>
  <dc:language>en-US</dc:language>
  <cp:lastModifiedBy>K H</cp:lastModifiedBy>
  <cp:lastPrinted>2012-04-11T16:05:00Z</cp:lastPrinted>
  <dcterms:modified xsi:type="dcterms:W3CDTF">2012-05-06T06:29:00Z</dcterms:modified>
  <cp:revision>4</cp:revision>
  <dc:subject/>
  <dc:title>1</dc:title>
</cp:coreProperties>
</file>